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ой област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5.2018 г. № 38-8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резерва</w:t>
        <w:br/>
        <w:t>составов участковых комиссий избирательных участков, участков референдума в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18"/>
        <w:gridCol w:w="7"/>
        <w:gridCol w:w="3705"/>
        <w:gridCol w:w="4742"/>
        <w:gridCol w:w="1927"/>
        <w:gridCol w:w="2519"/>
      </w:tblGrid>
      <w:tr>
        <w:trPr>
          <w:trHeight w:val="50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6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родских округов и муниципальных районов</w:t>
            </w:r>
          </w:p>
        </w:tc>
        <w:tc>
          <w:tcPr>
            <w:tcW w:w="1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труктуры резерва соста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ковых комиссий </w:t>
            </w:r>
          </w:p>
        </w:tc>
      </w:tr>
      <w:tr>
        <w:trPr>
          <w:trHeight w:val="82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ТИК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групп участковых комисс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для каждой участковой комиссии</w:t>
            </w:r>
          </w:p>
        </w:tc>
      </w:tr>
      <w:tr>
        <w:trPr>
          <w:trHeight w:val="148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ИК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/сельского посе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Азов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 – 45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в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 - № 5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 - № 5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ов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 - № 5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н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 - № 6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- № 7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- № 8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ад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я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 - № 8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гей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 - № 8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- № 9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 - № 10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- № 10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ль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 - № 10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 - № 1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 - № 11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ж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 - № 12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бал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 - № 12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- №14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2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лог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 - №15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подполь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 – №15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 - №163,</w:t>
              <w:br/>
              <w:t>№ 122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 - №16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 - №17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 - №17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ве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 - №18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черкас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 - №18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 - №19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и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 - №19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 - №20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4; №20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 - №2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 - №21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Батай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7 – 267, 2631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 - №28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о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 - №29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 - №30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я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6 - №3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1 - №31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 - №31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 – №32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2 - №32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поп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 - №32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не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 - №33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о-Дуб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 - №33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ра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 - №34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1 - №34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 - №34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9 - №35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 - №35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 - №36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 - №36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3 - №36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донской район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№367 по № 404</w:t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ий район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еселовского района Ростовской области  (№№ 405 – 428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Волгодонс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Волгодон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429 – 481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донско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бровольское сельское поселение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2- №485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убенц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6 - №48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бед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9 - №49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тап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3 - №49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ресс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8 - №49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м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0 - №50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ябичё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8 - №51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Гуково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Гуково (№№ 513 – 549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онец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Донецка (№№ 550 – 574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 - №57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щ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овологов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 -  №58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 -  №58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 № 58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учен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 № 59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нен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ль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ча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 - №60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н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, №60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ко-Груз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 - №61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але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 - №61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г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8 - №61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0-№62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дя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ьп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л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Зверево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Звере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631 – 642, 2627, 2628, 2629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та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3, №64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й-Борис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5 - №65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3 - №65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7 - №67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завод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 - №68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армей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4 - №68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8 - №69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ет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6 - №69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ошинское 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 - №70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еребря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, №70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шу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ча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№70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0 - №72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1, №72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, №72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йн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 №72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7 - №73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гашу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ось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о-Шамш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-№73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7 - №74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5 - №74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9 - №75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батай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8 - №76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батай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1 - №76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 - №77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1 - №77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менск-Шахтинский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Каменск-Шахти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774 – 818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9-№82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д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3-№83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ч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1-№83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окинское 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5-№84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цинов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1-№84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4-№84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тв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8-№85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кам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хов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-№85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станичн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8-№86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яш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4-№86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маке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7 - №869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вечн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 - №87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ж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3, №87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, №87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7 - №88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4 - №88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0 - №89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4 - №89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ове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7 - №89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о – Свечн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 - №90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4 - №92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№92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явл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3- №92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8 - №93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3 - №93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0 - №94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ч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7 - №94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улин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расносули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951 – 1016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уйбыше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017 -1027, 1029 – 1040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артын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041- 1080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о-Курган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атвеево-Курга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081 – 1096, 1098 – 1116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о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иллеро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117 – 1174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ютин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Николо-Берез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5 - №117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аньково-Берез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8 - №118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елив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3 - №118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Ор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0, №119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веточн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2, №119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илют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4 - №120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Лукич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01, №120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3 - №12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8 - №12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о – До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2 - №12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5 - №12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8, №12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0, №1231, №1234, № 12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о – Быстря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6 - №12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о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9 - №12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 – Атам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2 - №12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ясник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248 – 1272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лино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еево-Меленть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 - №127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енекли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7 - №128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е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1 - №128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о-Ханжо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 - №128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кедемо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9 - №129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аль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5 - №129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 - №130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обессерген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4-№1310, №238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с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1 - №131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 - №131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9 - №132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3 - №1328, №135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о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9 - №133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бек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 - №133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я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7 - №134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3 - №134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9, №135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51, № 1352, </w:t>
              <w:br/>
              <w:t>№ 1354 - 1356; №262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черкасск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черкас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357 – 1424, 2621) 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шахтинск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Новошахтин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 1425 – 1480, 2619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ое  сельское посек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1 - №1488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9, №149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1 - №149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не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4 - №149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7, №149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9, №150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ич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1 - №150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(с) район</w:t>
            </w:r>
          </w:p>
        </w:tc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 1504 по 155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 1556, 1564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рловского района (№№ 1553, 1554, 1557 – 1563, 1565 – 1591, 1593 – 1596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7 - №160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3 - №160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5 - №160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7 - №160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1 - №161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3 - №161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(с)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8 - №1626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7, № 1628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9, № 163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1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ельмутя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2, № 1633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4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5,  №1636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н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7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8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ют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9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0 - №164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уевсок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3, №164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5, №164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8, №164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1, №165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артиза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ь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5, №165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Родионово-Несветай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657 – 1680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Ростов-на-Дону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 (1681 – 1739, 950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 (№№ 1740 – 1773, 1232, 1592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 (№№ 1774 – 1798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 (№№ 1799 – 1823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ктябрьского района города Ростова-на-Дону (1824 – 1874, 2625, 2630, 2403, 2305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 (№№ 1875 – 1930, 1959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ролетарского района города Ростова-на-Дону (№№ 1931 – 1982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 (№№ 1983 – 2038, 2303, 2626, 1097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9 - №206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1 - №206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н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5 - №207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3 - №207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чено-Бал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8 - №208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1 - №208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горлык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4 - №208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с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8 - №208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 – №209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3 - №209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каракор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емикаракор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2096 – 2134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(с)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-Куртлакское сельское поселение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5 - №213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8 - №214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рское сельское поселение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4 - №214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Таганрог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48 – 2272, 2622, 2623, 2294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Тарасовского района Ростовской области (№№ 2273 – 2293, 2295 – 2302, 2304, 2306 – 2320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1 - № 232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го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7 - № 232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облив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9 - № 233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1 - № 233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5 - № 233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9 - № 234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ыл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1 - № 234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3 - № 234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сы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8 - № 235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1 - № 235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го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х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4 - №235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ля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о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9 - №236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2 - №236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6 - №236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9 - №237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ундрюч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2 - №2374, №237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ундрюч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5 - №237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горлык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2 - №238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цел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7, №238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9, №239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1, №239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3, №239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ша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5, №239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обн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7, №239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9 - №240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млян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Цимлянского района Ростовской области  (№№ 2404 – 2434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ко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Чертковского района Ростовской области (№№ 2435 – 2476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Шахты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Шахты (№№ 2477 – 2580, 2582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581,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83 - № 25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87 - № 25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94 - № 25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97 - № 25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0 - № 26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нда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4 - № 26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ил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8 - № 26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12 - № 26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17 - № 26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53:00Z</dcterms:created>
  <dc:creator>User60</dc:creator>
  <dc:description/>
  <cp:keywords/>
  <dc:language>en-US</dc:language>
  <cp:lastModifiedBy>User29</cp:lastModifiedBy>
  <cp:lastPrinted>2018-05-24T11:14:00Z</cp:lastPrinted>
  <dcterms:modified xsi:type="dcterms:W3CDTF">2018-05-25T06:22:00Z</dcterms:modified>
  <cp:revision>9</cp:revision>
  <dc:subject/>
  <dc:title/>
</cp:coreProperties>
</file>